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82880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78428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93192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52893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7581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