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85996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01848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35137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26776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62490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5776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