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01852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92478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430312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2168430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1553497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2870082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108355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762792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813911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146755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085030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002413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7450451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9251512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395506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249132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3159136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8274433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7549019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694372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4366859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8587037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1326463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2948064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4117569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055323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9959544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0818861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3572289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7332041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5796612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9731526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