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4404580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2783563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6782213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2632685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