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5142163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0819338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