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1501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428416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895071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108206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