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5871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916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0673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1915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