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2075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8101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1753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