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307448452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854288821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54853919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383451583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