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86311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12134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58692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80543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