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5267903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8904937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9343309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7602894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