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6613337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1430577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0450866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8518191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