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3558082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595666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7745017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