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659974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387579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77658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519978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