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699224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3687289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