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98052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1898241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739007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238856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