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551140091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457417739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914945202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768443083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