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621641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765355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769041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86863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