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@chapapp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oddsidemargin .25in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1.25in      % Left margin on even-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ginparwidth 1in    %  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.73in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.275in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36.5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36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  <w:t>\textwidth 5in  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.8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4pt plus 2pt minus 4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4pt plus 4pt minus 4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4pt plus 2pt minus 4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10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10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7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10pt plus 4pt minus 6pt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2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5pt plus 2.5pt minus 1pt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ition of \part moved to book.doc  19 Ja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skip 20pt \fi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doublepage   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\parsep 5pt plus 2.5pt minus 1pt   %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5pt plus 2.5pt minus 1pt%</w:t>
      </w:r>
    </w:p>
    <w:p>
      <w:pPr>
        <w:pStyle w:val="PreformattedText"/>
        <w:bidi w:val="0"/>
        <w:jc w:val="left"/>
        <w:rPr/>
      </w:pPr>
      <w:r>
        <w:rPr/>
        <w:t>\topsep 10pt plus 4pt minus 6pt%</w:t>
      </w:r>
    </w:p>
    <w:p>
      <w:pPr>
        <w:pStyle w:val="PreformattedText"/>
        <w:bidi w:val="0"/>
        <w:jc w:val="left"/>
        <w:rPr/>
      </w:pPr>
      <w:r>
        <w:rPr/>
        <w:t>\itemsep 5pt plus 2.5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5pt plus 2.5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.5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