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file: TXSfonts.doc  (TeXsis version 2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$Revision: 16.2 $  :  $Date: 1994/10/30 01:53:55 $  :  $Author: myer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sis Manual -- TYPE SIZES AND STYLES  : This file is a part of TeX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) Copyright 1989, 1992 by Eric Myers and Frank E. P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meta\texsis\input TXSdocM.doc\draft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ype Sizes, Type Styles, and Line Spacing      \label{sect.fon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\TeX\ is set up to use 10\pt\ type, with smaller siz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cripts and subscripts.  Unfortunately 10~pt. type is too small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on most small laser printers.  \TeXsis\ expands the availab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to include 11, 12, 14, and 16\pt\ type, and \TeXsis\ makes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rom one size of type to another.  Type sizes are sel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ype siz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Xtwentyfourpointpoint\qqua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ninepo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9 \pt\ type (not illust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tenpoint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{\tenpoint 10 \pt\ type, like thi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elevenpoint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11 \pt\ type. (not illust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twelvepoint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{\twelvepoint 12 \pt\ type, like thi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fourteenpoint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{\fourteenpoint 14 \pt\ type, like thi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sixteenpoint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{\sixteenpoint 16 \pt\ type, like thi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twentypo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20 \pt\ type (not illust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twentyfourpo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24 \pt\ type (not illust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implementations of \TeX\ there is insufficient room to 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onts, so \idx{fonts} are loaded only when they are first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m can be illustrated here. \TeXsis\ starts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tenpoint}, just like Plain \TeX, but switches to \CS{twelvepoint}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\cs{texsi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lain \TeX\ you can switch between Roman, Bold, or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tyles with the commands \cs{rm}, \cs{bf}, and \cs{it}.  The sam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TeXsis.  These commands change the style of the type,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The complete set of commands to change typestyl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ypesty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~rm~\qqu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rm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Roman type. Available in all siz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it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{\it italic type} for emphasis. Available in all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sl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{\sl slanted type} for book titles, etc. Available in all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bf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{\bf bold face type} for emphasis. Available in all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tt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{\tt typewriter type} for listing computer programs,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etc.  Available in 10, 11, and 12~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mib}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math italic bold in math mode (|$...$|) for titles.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11, 12, 14, 16, 20, and 24~pt base sizes, but the minimum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 and superscripts is 10\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sc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script capital letters (using Ralph Smith's Formal Script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rsfs| fonts, if they are available on you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|\scr| as you would use |\cal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descriptio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sis\ includes the mathematics fonts in all sizes;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utomatically when you type equations between the math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$...$|. Limited \idx{sans-serif fonts} are also available using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tenss} and \cs{twelves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pecial symbols, \CS{Tbf} and \CS{tbf}, are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idx{Title bold face}'' and ``\idx{small title bold face}.''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int the title of a paper and titles of the chap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and the second is used to print the titles of se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 You are free to change the definitions of these control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do not they default to 14\pt\ boldface for \CS{Tbf} and 12\pt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face for \CS{tbf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 italic bold (\CS{mib}) is listed with the other font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ifferent: it substitutes boldfaced versions of the math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h symbol fonts for the normal ones {\sl everywhere\/} in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|$...$|). These fonts are available only with with Compute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only in 10\pt\ and larger sizes; the standard math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smaller superscripts. Since \CS{mib} effectively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$..$|, it must be placed before the math material (i.e.,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quotes) and the whole formula will be bol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bf\mib Observation of $Z^0 \to \mu^+\mu^-$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the indicated text in \CS{tbf} size with a bold formu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have the right fonts. The easiest way to find out i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Since the \CS{mib} fonts are not available everywhere,  they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r used unless you explicitly ask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\TeX\ includes a \idx{calligraphic script} font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cal}, but the letters in this font are not quite w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ists are accustomed to using for things like \idx{Lagrangi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ies or \idx{functional measure}s.  Ralph Sm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mith, Ralph} of U.C. San Diego has created a new ``\idx{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}'' font with much better letters for such purposes, and \TeXsis\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font provided that it is available on your comput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is new font you simply use \CS{scr} in place of \cs{cal}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scr L} = - \del^\mu \phi^\ast \del_\mu \phi + m^2 \phi^2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we don't know if your computer has the |rsfs|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sfs font}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try to show you the output from this example.  The quick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the fonts are available on your system is to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nd verify that \TeX\ does not complain about the font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 not have the font we have made it available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 from lifshitz.ph.utexas.edu in the directory |texsis/rsfs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 the form of ``pk'' font files (which are binary files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\idx{MetaFont}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gecheck{0.25\vsize}\bigskip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line 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use the macros \cs{tenpoint}, \cs{twelvepoint}, etc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 the type is reset to Roman, as if you'd also typed \cs{rm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dx{baseline skip} (the \idx{distance between lines}) is also 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the type size.  Several commands are provided that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ine spacing, both in the text and in auxiliary materia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ble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~doublespaced~\qquad}\singlespaced\parskip=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doublespac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baseline skip 1.5 times its normal value.  Tru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ing looks too wide with typeset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singlespa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baseline skip to its nor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TrueDoubleSpac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baselineskip twice its normal value. 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too wide for a final document, but it is desira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being submitted to journals such as Physical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triplespac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baseline skip 3~times its normal value.  This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rafts of papers to leave room for notes or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widenspac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current spacing by a factor of 1.25.  With singl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nalog of $1 {1\over2}$ spacing on a typewriter. 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\widenspacing| increases the spacing by 1.25~times whatever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; it does not reset the spacing to singlespac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TeXsis\ is first started the default is |\singlespaced|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is initialized with the |\texsis| command (or |\preprint|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paper|) the spacing is set to |\doublespaced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ot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when a paper is double spaced, you may want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single spaced. Also, if the text is in 12\pt\ typ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want to have the footnotes in 10\pt\ type. In \TeXsis\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is easily using \CS{Footnote} in place of \cs{footnote}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:\Footnote\dag{This is an example of the use of {\tt\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} in \TeXsis.}\index{footnot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as in this example:\Footnote\dag{This is an exam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{\tt\bs Footnote} in \TeXsi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\Footnote| also automatically puts the reference mark (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er symbol |\dag|) in a superscript.\Footnote{*}{The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typeset in math mode, as if it were between two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$}'s.}\ \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tyle used for the text of the foot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\CS{FootFont}, which defaul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Font{\ten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endTeX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is you can do so somewhere near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.  The spacing between multiple paragraphs in a |\Footnote|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prone to being so verbose) is set to zero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parskip} in the main part of the document, but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adding \cs{parskip}|=|\meta{amount} to your new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\FootFont|.  If you want a singlespaced footnote in the |\FootFont|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tyle but without putting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n the tex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Vfootnote} just as you would use \cs{vfootnote} in Plain \TeX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f |\Footnote| or |\Vfootnote| cannot do what you ne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anging |\FootFont| then you can always use \cs{footnot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vfootnote} from Plain \TeX.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\ddag}{A technical footnote: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\footnote| from plain \TeX\ the group is closed before the foot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, so any line spacing you set inside the footnote is los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olve this by putting a |\par| or |\vskip 0pt|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, but then the final strut is put on a separate line. 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to work just right is tricky business, which is why we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Footno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's desirable to have footnotes numbered consecu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asily done with \CS{NFootnote}, which keeps a 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it has created and uses the numbers for the reference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ith \CS{Footnote}, the text is single spaced and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FootFont} typestyle.\NFootnote{This is an example of a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, which was created by saying ``|...printed in the {\tt\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Font} typestyle.\NFootnote{This is an example ... }|''}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tnote counter is called \CS{footnum}, so if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numbering footnotes (at the begining of a new chapt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, then simply set this back to zero,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um=0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omatic Quote Balan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may recall from \TeXbook, one of th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nd typesetting is the way in which quote marks are handle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writer you would simply use the non-oriented double-quot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|"|) both to begin and end the quoted material.  In type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quoted text begins with a left-quote mark (``) 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quote mark (''). To produce these in \TeX\ you have to typ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quote marks, either |``| or |''|.  This is not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but it is easy to forget and use the double-quote mark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TeXsis\ that's okay. If you say\index{quote balanc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quote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xt time a double-quote mark comes along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a left-quote mark.  The double-quote mark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 right-quote mark, and so on, so that material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quote marks will be typeset correctly. 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use the double-quote marks in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special cases you may not want \TeXsis\ to be so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ouble-quotes.  You can turn this feature off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quote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hough, once you have said |\texsis|, is |\quoteon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&gt; EOF TXSfonts.doc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