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etting is a package for the TeX and LaTeX typeset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. It can create a code of TeX or LaTeX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in TeX or LaTeX document Moreover, it can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IMA work-sheet for both TeX and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x(exp[,"file.tex"]);               LaTeX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init("file.tex"[,style[,size]]);  LaTeX fi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autolabel();                      LaTeX autolabeling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ezwks("file.tex");                LaTeX easy workshe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(exp[,"file.tex"]);          TeX mai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init("file.tex");  </w:t>
        <w:tab/>
        <w:tab/>
        <w:t xml:space="preserve">TeX file initializ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utolabel(integer);</w:t>
        <w:tab/>
        <w:tab/>
        <w:t>TeX autolabeling mode se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ezwks("file.tex"); </w:t>
        <w:tab/>
        <w:tab/>
        <w:t>TeX easy workshe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etting functions for both TeX and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splaytype();</w:t>
        <w:tab/>
        <w:tab/>
        <w:t xml:space="preserve">display style mode setting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xttype();</w:t>
        <w:tab/>
        <w:tab/>
        <w:tab/>
        <w:t xml:space="preserve">text style mode setting fun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eval();</w:t>
        <w:tab/>
        <w:tab/>
        <w:tab/>
        <w:t>expression evaluation mode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noeval();</w:t>
        <w:tab/>
        <w:tab/>
        <w:tab/>
        <w:t>expression evaluation mode of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abelleft();</w:t>
        <w:tab/>
        <w:tab/>
        <w:tab/>
        <w:t>left labeling mode se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abelright();</w:t>
        <w:tab/>
        <w:tab/>
        <w:t>right labeling mode se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worksheet();</w:t>
        <w:tab/>
        <w:tab/>
        <w:tab/>
        <w:t xml:space="preserve">worksheet mode sett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efault();</w:t>
        <w:tab/>
        <w:tab/>
        <w:tab/>
        <w:t>default rese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paren()</w:t>
        <w:tab/>
        <w:tab/>
        <w:tab/>
        <w:t xml:space="preserve">setting function to get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renthesise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ck();</w:t>
        <w:tab/>
        <w:tab/>
        <w:tab/>
        <w:t xml:space="preserve">setting function to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enthesi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("file.tex"'[labels]); simple workshe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er/vaxima/ksu/new/chokchai/tutorMe"</w:t>
        <w:tab/>
        <w:t>fo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user/vaxima/ksu/new/chokchai/greekSymbol" for Greek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print-out from the LaserJet in room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