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075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250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509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814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