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525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6981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3040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3837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