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275554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2224235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3857223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