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0603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74790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93811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20234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6379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06050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49175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