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9972199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8137547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9152499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5682103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9850460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