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555991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89522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2799901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461749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737386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579147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