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41442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32376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21426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