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38836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3842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15616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21539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6422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86750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16007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46419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88469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99741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64836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07792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58982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19002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80383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51807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80250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05330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68149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50441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39182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06393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