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99597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71461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32410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58061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27572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88498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42806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29524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35081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74813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337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33649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32279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67919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05982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12476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72053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17391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20322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83091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23804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50684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51246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85893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2862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