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843990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747559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251979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