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29423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79687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62858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652739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8550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73566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79015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