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90871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50311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9679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91229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03802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