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997272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855720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416732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203042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10703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584669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