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261313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44279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436324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78876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31616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532076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998509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810658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0701507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671627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6296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672954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303585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673523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682738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083606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647126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573170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346087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96930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03374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697450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