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50078614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42004060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97676489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36757576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5841392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69234081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0339804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34373657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33485239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03359518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04434581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71287083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13833727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47320614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05672631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98248739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36315807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60888062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46520143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58050869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57273811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98673574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76249388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60787532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41460328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