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393186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9224172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073267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