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196680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40628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3615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91691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49320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40987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95692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