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8797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173009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40022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35767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767842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