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83257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03788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07569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27044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06680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24024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