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1612450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3710584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236181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1386877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8972351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6657122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9405880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0058368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9742544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4278786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9229403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6511394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6949573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1845809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7079726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9479190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8378665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1190269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4177842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7860584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5574688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8356951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