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3763993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445804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2360434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3064572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870911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7491025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7401777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0307664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216469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6325901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130306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803348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0802650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319214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711060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0177539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108141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399483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09082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364428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807005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03067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173550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4701392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1458616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