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4965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9974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97023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512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27928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07110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51324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