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17276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05863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53533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85156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54646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