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02448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21932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84753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32009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0237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66375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