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9506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90110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54023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