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32188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12276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96871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20055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451447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84432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68640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42152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24670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90434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71487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41118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38721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7801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26775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59040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14693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30053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25921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466191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80278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81548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