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45651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06472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10805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69517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33336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26675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37968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15146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01629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17847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26761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07008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154686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31928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06228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15448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12506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72073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25880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28544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87962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37895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17106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83546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93946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