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89296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74206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44896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28243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