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780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570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329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962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